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tab/>
              <w:t xml:space="preserve">___________№____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Cs w:val="20"/>
        </w:rPr>
        <w:t>«</w:t>
      </w:r>
      <w:r>
        <w:rPr>
          <w:sz w:val="28"/>
          <w:szCs w:val="20"/>
        </w:rPr>
        <w:t>Социальная политика Стародеревянковского сельского поселения Каневского района» на 2018-2020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Социальная политика Стародеревянковского сельского поселения Каневского района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дел экономики и финансов администрации, общий отдел администрации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 удовлетворенности отдельных категорий граждан из числа пенсионеров, замещавших муниципальные должност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дресной социальной помощи семьям Стародеревянковского сельского поселения Каневского района, находящимся в трудной жизненной ситуации по независимым от них причинам. Оказание им своевременной поддержки; создание единого реабилитационного пространства для адаптации и интеграции в общество людей с ограниченными возможностями Стародер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мер социальной поддержки отдельным категориям граждан   с усилением их адресности; создание в Стародеревянковском сельском поселении безбарьерной  среды жизнедеятельности для маломобильных граждан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мер социальной поддержки и улучшение социального положения граждан, проживающих на территории Стародеревянковского сельского поселения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525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7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7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7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и прогноз программы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/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ый служащий обладает в полном объеме правами государственного гражданского служащего в сфере пенсионного обеспечения в силу соотношения основных условий государственного пенсилнного обеспечения, граждан, проходивших муниципальную службу на должностях муниципальной службы, и граждан, проходивших государственную гражданскую службу.</w:t>
      </w:r>
    </w:p>
    <w:p>
      <w:pPr>
        <w:pStyle w:val="NoSpacing"/>
        <w:bidi w:val="0"/>
        <w:spacing w:lineRule="auto" w:line="240" w:before="0" w:after="0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еры социальной поддержки отдельных категорий граждан, определенные краевым и местным законодательством, включаю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ы социальной поддержки в денежной форме, в том числе ежемесячные денежные доплаты к основной трудовой пенс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отдельным категориям граждан базирую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адресном подходе к предоставлению мер социальной поддержки пенсионеров, замещавших муниципальные должно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численность отдельных категорий граждан – получателей мер социальной поддержки в целом по Стародеревянковскому сельскому поселению составляет 1 челове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а дополнительная мера социальной поддержки в виде ежемесячной денежной доплаты к пенсии в размере 60% от ее величины. Поэтому при закладке средств на данную программу учитывалась предполагаемая примерная динамика повышения трудовых пенсий в Российской Федерации в 2018-2020 годах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получающих меры социальной поддержки, за период действия настоящей программы не увеличит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ая жизненная ситуация-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динокие и нетрудоспособные граждане (пенсионеры и инвалиды 1 и 2 групп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емьи, воспитывающие ребенка-инвалид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граждане трудоспособного возраста, по независящим от них причинам не работающие на момент обращения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администрации Стародеревянковского сельского поселения Каневского района направлена на реализацию государственной политики в отношении инвалидов исходя из Федерального закона от 24.11.95 №181-ФЗ «О социальной защите инвалидов в Российской Федерации».</w:t>
      </w:r>
    </w:p>
    <w:p>
      <w:pPr>
        <w:pStyle w:val="NoSpacing"/>
        <w:bidi w:val="0"/>
        <w:spacing w:lineRule="auto" w:line="24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администрация Стар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ное удовлетворение потребностей населения Стародеревянковского сельского поселения Каневского района, создание комфортных условий жизнедеятельности попадающих под действие данной программы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социальной жизни.;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качества жизни населения Стародеревянковского сельского поселения Каневского район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жизни граждан – получателей мер социальной поддержки;</w:t>
      </w:r>
    </w:p>
    <w:p>
      <w:pPr>
        <w:pStyle w:val="Normal"/>
        <w:ind w:left="0" w:right="0" w:firstLine="45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  <w:t xml:space="preserve">- </w:t>
      </w:r>
      <w:r>
        <w:rPr>
          <w:sz w:val="28"/>
          <w:szCs w:val="28"/>
        </w:rPr>
        <w:t>создание единого реабилитационного пространства для адаптации и интеграции в общество людей с ограниченными возможностями Стародеревянковского сельского поселения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требуется решение следующих задач:</w:t>
      </w:r>
    </w:p>
    <w:p>
      <w:pPr>
        <w:pStyle w:val="Normal"/>
        <w:ind w:left="0" w:right="0" w:firstLine="45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ние в Стар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и доступа маломобильных граждан к  объектам социальной инфраструктуры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маломобильных граждан к информации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— 2018-2020 годы.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«Социальная политика Стародеревянковского сельского поселения Каневского района» на 2018-2020 год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Таблица № 1</w:t>
      </w:r>
    </w:p>
    <w:tbl>
      <w:tblPr>
        <w:tblW w:w="147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028"/>
        <w:gridCol w:w="848"/>
        <w:gridCol w:w="1420"/>
        <w:gridCol w:w="1466"/>
        <w:gridCol w:w="1675"/>
        <w:gridCol w:w="403"/>
        <w:gridCol w:w="2126"/>
        <w:gridCol w:w="357"/>
        <w:gridCol w:w="1526"/>
      </w:tblGrid>
      <w:tr>
        <w:trPr>
          <w:trHeight w:val="37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9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получающих меры социальной поддержки (доплаты к пенсии)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38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емей Стар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 «Доступная среда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обеспечению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еречень и краткое описание 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511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400"/>
        <w:gridCol w:w="20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0"/>
              <w:jc w:val="both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0"/>
              <w:jc w:val="both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right="0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right="0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 «Доступная среда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34" w:right="0"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ация безбарьерного среды для </w:t>
            </w:r>
            <w:r>
              <w:rPr>
                <w:rFonts w:cs="Times New Roman" w:ascii="Times New Roman" w:hAnsi="Times New Roman"/>
              </w:rPr>
              <w:t>маломобильных граждан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34" w:right="0"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ация безбарьерного среды для </w:t>
            </w:r>
            <w:r>
              <w:rPr>
                <w:rFonts w:cs="Times New Roman" w:ascii="Times New Roman" w:hAnsi="Times New Roman"/>
              </w:rPr>
              <w:t>маломобильных граждан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/>
      </w:r>
    </w:p>
    <w:tbl>
      <w:tblPr>
        <w:tblW w:w="146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2126"/>
        <w:gridCol w:w="1559"/>
        <w:gridCol w:w="1559"/>
        <w:gridCol w:w="1568"/>
      </w:tblGrid>
      <w:tr>
        <w:trPr/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2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 «Доступная сред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2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5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5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Текущее  управление муниципальной программы осуществляет координатор – отдел экономики и финансов администрации, общий отдел админист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 за исполнением данной программы осуществляет </w:t>
      </w:r>
      <w:r>
        <w:rPr>
          <w:rFonts w:eastAsia="Times New Roman"/>
          <w:sz w:val="28"/>
          <w:szCs w:val="28"/>
        </w:rPr>
        <w:t>заместитель главы Стародеревян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финансов                                                                         А.В.Бортникова</w:t>
      </w:r>
      <w:bookmarkStart w:id="0" w:name="sub_1002"/>
      <w:bookmarkEnd w:id="0"/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Style18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dc:language>en-US</dc:language>
  <cp:lastModifiedBy/>
  <cp:lastPrinted>2017-08-07T09:07:00Z</cp:lastPrinted>
  <dcterms:modified xsi:type="dcterms:W3CDTF">2017-08-07T06:23:47Z</dcterms:modified>
  <cp:revision>14</cp:revision>
  <dc:subject/>
  <dc:title/>
</cp:coreProperties>
</file>